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</w:tblGrid>
      <w:tr>
        <w:trPr>
          <w:trHeight w:val="360" w:hRule="atLeast"/>
        </w:trPr>
        <w:tc>
          <w:tcPr>
            <w:tcW w:w="398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 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 муниципального  образования  Ейский  район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08.02.2010г.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.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по проведению конкурса  на право размещения объекто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стационарной  мелкорозничной  торговли,  оказания  услуг  объек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Ейского городского поселения Ей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048"/>
      </w:tblGrid>
      <w:tr>
        <w:trPr/>
        <w:tc>
          <w:tcPr>
            <w:tcW w:w="327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ю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 Анатольевна</w:t>
            </w:r>
          </w:p>
        </w:tc>
        <w:tc>
          <w:tcPr>
            <w:tcW w:w="604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меститель  главы  муниципального  образования  Ейский  район,  председатель  комиссии;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ан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 Федоровна</w:t>
            </w:r>
          </w:p>
        </w:tc>
        <w:tc>
          <w:tcPr>
            <w:tcW w:w="60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ачальник  отдела  потребительского  рынка  и  услуг  администрации  муниципального  образования  Ейский  район,  заместитель  председателя  комиссии;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жановс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 Альфонсовна</w:t>
            </w:r>
          </w:p>
        </w:tc>
        <w:tc>
          <w:tcPr>
            <w:tcW w:w="60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ведущий  специалист  отдела потребительского  рынка  и  услуг  администрации  муниципального  образования  Ейский  район,  секретарь  комиссии 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комиссии: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 Феохарович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уководитель  территориального  отдела  территориального управления федеральной  службы  по  надзору  в  сфере  защиты  прав  потребителей  и  благополучия  человека  по  Краснодарскому  краю  в  г. Ейске,  Ейском,  Щербиновском  районах (по согласованию); 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щен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андр  Максимович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лава  Ейского  городского  поселения  Ейского  района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 Михайлович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председатель  постоянно  действующей  депутатской  комиссии  по  вопросам  социально-экономического  развития,  промышленности,  аграрной  политики,  предпринимательству,  санаторно-курортного  комплекса  Совета  муниципального образования  Ейский  район  (по  согласованию);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с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 Эмильевич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едседатель  Союза  работодателей (по 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ндреевич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ВД по Ейскому район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 потребит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а  и  услуг 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 район                                                                                  И.Ф. Кож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46:00Z</dcterms:created>
  <dc:creator>user6</dc:creator>
  <dc:description/>
  <dc:language>en-US</dc:language>
  <cp:lastModifiedBy>user6</cp:lastModifiedBy>
  <cp:lastPrinted>2010-02-08T12:32:00Z</cp:lastPrinted>
  <dcterms:modified xsi:type="dcterms:W3CDTF">2010-02-09T07:54:00Z</dcterms:modified>
  <cp:revision>7</cp:revision>
  <dc:subject/>
  <dc:title>УТВЕРЖДЕНО</dc:title>
</cp:coreProperties>
</file>